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8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20966 от 29.04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оказание услуг по доставке неконвертированных счетов-извещений за услуги связи ОАО "Башинформсвязь" в г. Октябрьск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1» мая 2015 г. в 19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 24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5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1» мая 2015 г.  в 19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1» мая 2015 г.  в 19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2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5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e.farrahova</dc:creator>
  <dc:description/>
  <cp:keywords/>
  <dc:language>en-US</dc:language>
  <cp:lastModifiedBy>Данилова Татьяна Владимировна</cp:lastModifiedBy>
  <cp:lastPrinted>2015-05-18T17:04:00Z</cp:lastPrinted>
  <dcterms:modified xsi:type="dcterms:W3CDTF">2015-05-18T12:04:00Z</dcterms:modified>
  <cp:revision>4</cp:revision>
  <dc:subject/>
  <dc:title/>
</cp:coreProperties>
</file>